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CA" w:bidi="ar-SA"/>
                              </w:rPr>
                              <w:t>CW#105: Projectile Mo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CA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CA" w:bidi="ar-SA"/>
                        </w:rPr>
                        <w:t>CW#105: Projectile Mo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CA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w all notes and work on this shee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Cambria Math" w:ascii="Cambria Math" w:hAnsi="Cambria Math"/>
        </w:rPr>
        <w:t xml:space="preserve">Remember  </w:t>
      </w:r>
      <w:r>
        <w:fldChar w:fldCharType="begin"/>
      </w:r>
      <w:r>
        <w:rPr>
          <w:position w:val="-5"/>
          <w:b/>
        </w:rPr>
        <w:instrText xml:space="preserve"> QUOTE _x0001_ </w:instrText>
      </w:r>
      <w:r>
        <w:rPr>
          <w:b/>
          <w:position w:val="-5"/>
        </w:rPr>
      </w:r>
      <w:r>
        <w:rPr>
          <w:position w:val="-5"/>
          <w:b/>
        </w:rPr>
        <w:fldChar w:fldCharType="separate"/>
      </w:r>
      <w:r>
        <w:rPr>
          <w:b/>
          <w:position w:val="-5"/>
        </w:rPr>
      </w:r>
      <w:r>
        <w:rPr>
          <w:b/>
          <w:position w:val="-5"/>
        </w:rPr>
        <w:drawing>
          <wp:inline distT="0" distB="0" distL="0" distR="0">
            <wp:extent cx="11049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5"/>
        </w:rPr>
      </w:r>
      <w:r>
        <w:rPr>
          <w:position w:val="-5"/>
          <w:b/>
        </w:rPr>
        <w:fldChar w:fldCharType="end"/>
      </w:r>
      <w:r>
        <w:rPr>
          <w:rFonts w:cs="Cambria Math" w:ascii="Cambria Math" w:hAnsi="Cambria Math"/>
        </w:rPr>
        <w:t xml:space="preserve"> for vertical mo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Cambria Math" w:ascii="Cambria Math" w:hAnsi="Cambria Math"/>
        </w:rPr>
        <w:t xml:space="preserve">Distance equals rate multiplied by time or </w:t>
      </w:r>
      <w:r>
        <w:rPr>
          <w:rFonts w:cs="Cambria Math" w:ascii="Cambria Math" w:hAnsi="Cambria Math"/>
          <w:b/>
          <w:i/>
        </w:rPr>
        <w:t>d=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 dart is thrown horizontally with a speed of 10 feet per second from a height of 6 fee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When does the dart hit the floor?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eastAsia="Baskerville Old Face"/>
        </w:rPr>
      </w:pPr>
      <w:r>
        <w:rPr>
          <w:rFonts w:eastAsia="Baskerville Old Face"/>
        </w:rPr>
        <w:t xml:space="preserve"> </w:t>
      </w:r>
    </w:p>
    <w:p>
      <w:pPr>
        <w:pStyle w:val="Normal"/>
        <w:ind w:left="720" w:hanging="0"/>
        <w:rPr/>
      </w:pPr>
      <w:r>
        <w:rPr/>
        <w:t>How long will the dart travel before hitting the flo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annonball is shot from a 50 foot high cliff at a constant horizontal velocity of 10 feet per second with no vertical velocit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Baskerville Old Face"/>
        </w:rPr>
        <w:t xml:space="preserve">     </w:t>
      </w:r>
      <w:r>
        <w:rPr/>
        <w:t>When does the cannonball hit the groun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spacing w:before="0" w:after="0"/>
        <w:ind w:left="0" w:firstLine="360"/>
        <w:contextualSpacing/>
        <w:rPr/>
      </w:pPr>
      <w:r>
        <w:rPr>
          <w:rFonts w:eastAsia="Baskerville Old Face"/>
        </w:rPr>
        <w:t xml:space="preserve">     </w:t>
      </w:r>
      <w:r>
        <w:rPr/>
        <w:t>How far did the cannonball travel horizontally (assume it stops when it hits the ground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ball rolls with a speed of 8 feet per seconds across a level table that is 3 feet above the floor. Upon reaching the edge of the table, it follows a parabolic path to the floor. How far along the floor is the landing spot from the tabl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rescue pilot drops a survival kit while her plane is flying at an altitude of 6000 feet with a forward velocity of 320 feet per second. How far in advance of the starving explorer’s drop zone should she release the packag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rifle is fired horizontally and travels 600 feet. The rifle barrel is 6 feet from the ground. What speed must the bullet have been travelling 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 skier leaves the horizontal end of a ramp with a velocity of 80 feet per second and lands 230 feet from the base of the ramp. How high is the end of the ramp from the 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n astronaut stands on the edge of a lunar crater and throws a half-eaten Twinkie™ horizontally with a velocity of 20 feet per second. The floor of the crater is 300 feet below the astronaut. What horizontal distance will the Twinkie™ travel before hitting the floor of the crater? (The acceleration of gravity on the moon is 1/6</w:t>
      </w:r>
      <w:r>
        <w:rPr>
          <w:vertAlign w:val="superscript"/>
        </w:rPr>
        <w:t>th</w:t>
      </w:r>
      <w:r>
        <w:rPr/>
        <w:t xml:space="preserve"> that of the Earth)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What horizontal distance would the Twinkie travel before hitting the floor of a crater on Ea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23:03:00Z</dcterms:created>
  <dc:creator>HWDSB</dc:creator>
  <dc:description/>
  <cp:keywords/>
  <dc:language>en-US</dc:language>
  <cp:lastModifiedBy>Miller, Raymond</cp:lastModifiedBy>
  <cp:lastPrinted>2005-09-26T16:27:00Z</cp:lastPrinted>
  <dcterms:modified xsi:type="dcterms:W3CDTF">2014-05-29T14:52:00Z</dcterms:modified>
  <cp:revision>4</cp:revision>
  <dc:subject/>
  <dc:title>Projectile Motion Worksheet</dc:title>
</cp:coreProperties>
</file>